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к решению Думы Дальнеречен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03» июля 2012 г. № 5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к решению Думы Дальнереченского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городского округа от «  22 » декабря 2011г. № 108  «О бюджете Дальнереченского городского округа на 2012 год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12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60"/>
        <w:gridCol w:w="15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48,5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68,5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21920,0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1,7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99556,2589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227,9589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20,23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39:00Z</dcterms:created>
  <dc:creator>budget_a1</dc:creator>
  <dc:description/>
  <cp:keywords/>
  <dc:language>en-US</dc:language>
  <cp:lastModifiedBy>Fin</cp:lastModifiedBy>
  <cp:lastPrinted>2009-11-25T17:32:00Z</cp:lastPrinted>
  <dcterms:modified xsi:type="dcterms:W3CDTF">2012-07-04T01:04:00Z</dcterms:modified>
  <cp:revision>5</cp:revision>
  <dc:subject/>
  <dc:title>Приложение 21</dc:title>
</cp:coreProperties>
</file>